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节日拥军优属慰问项目绩效自评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一）项目基本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outlineLvl w:val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退役军人事务部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每年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“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”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期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印发关于做好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优属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活动通知，部署开展拥军慰问活动。拥军慰问活动主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是落实文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精神和活动有关要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对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进行慰问，赠送慰问品，送去省委、省政府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人民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子弟兵的关心和节日慰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的实施主体是海南省退役军人事务厅，位于海口市海府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号。单位负责军队转业干部、退役士兵、军休干部的接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收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安置，负责退役军人的教育培训、待遇保障及优待抚恤烈士褒扬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项目资金主要用于开展拥军慰问。省退役军人事务厅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编制采购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预算，并做好慰问品的采购、发放等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二）项目年度预算绩效目标和绩效指标设定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预算绩效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目标：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</w:rPr>
        <w:t>“春节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节日</w:t>
      </w:r>
      <w:r>
        <w:rPr>
          <w:rFonts w:ascii="方正仿宋_GBK" w:hAnsi="方正仿宋_GBK" w:cs="方正仿宋_GBK" w:eastAsia="方正仿宋_GBK"/>
          <w:sz w:val="32"/>
          <w:szCs w:val="32"/>
        </w:rPr>
        <w:t>前夕开展拥军慰问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委、省政府组成若干慰问团，慰问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带去省委、省政府对子弟兵的关心，有利于进一步巩固军政军民团结，促进军民融合深度发展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绩效指标设定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完成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”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慰问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顺利完成慰问任务。全省驻琼官兵充分感受到省委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政府的关心关爱，满意度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项目决策及资金使用管理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一）项目决策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决策过程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规定及文件要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采购领导小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审议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厅党组会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研究的决策程序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通过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确定采购项目后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选定代理机构，委托其负责采购事宜，从代理机构选定、标书制定和中标人签订采购合同，以及支付采购经费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均按程序执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实施规划：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春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”等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前夕开展拥军慰问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省委、省政府组成若干慰问团，慰问驻琼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官兵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带去省委、省政府对子弟兵的关心和爱护，有利于进一步巩固军政军民团结，促进军民融合深度发展。项目计划实施时间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。符合党中央、国务院和省委、省政府决策部署，符合当前经济社会发展需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管理情况：项目经费统一管理，资金根据实际工作需要支出。项目进行前集体研究讨论，项目进行时有负责人及时跟踪项目实施情况，并及时提出意见，做到了专款专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二）项目资金（包括财政资金、自筹资金等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到位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资金总投入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全部由省财政安排，已落实到位。截止到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09.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支出进度为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7.5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资金管理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《海南省退役军人事务厅采购管理办法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海南省退役军人事务厅机关财务管理规定》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执行。项目资金根据实际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工作需要支出，项目进行前集体研究讨论，项目进行时有负责人及时跟踪项目实施情况，并及时提出意见，做到了专款专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三、项目组织实施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（一）项目组织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春节拥军慰问品采购项目，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在海南省公共资源交易服务中心进行开标和评标，中标人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中山瑞达康科技有限公司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中标金额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5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。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合同条款约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支付采购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其他节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拥军慰问品采购项目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在海南政鑫招标代理有限公司进行开标和评标，中标人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海南大哲商贸有限公司，中标金额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5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合同条款约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支付采购费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项目管理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管理均按照国家、省财政厅以及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海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省退役军人事务厅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管理办法》《海南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省退役军人事务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机关财务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管理规定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执行，项目进行时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由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负责人及时跟踪项目实施情况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财务、审计人员参与验收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保证项目资金专款专用，慰问品质量可靠，交货及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资金开支按规定标准执行。原始凭证真实、完整、合法，支付依据符合规定，不存在无预算支付、大额现金支付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虚列支出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等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四、项目绩效</w:t>
      </w:r>
      <w:r>
        <w:rPr>
          <w:rFonts w:ascii="方正黑体_GBK" w:hAnsi="方正黑体_GBK" w:cs="方正黑体_GBK" w:eastAsia="方正黑体_GBK"/>
          <w:kern w:val="0"/>
          <w:sz w:val="32"/>
          <w:szCs w:val="32"/>
          <w:lang w:eastAsia="zh-CN"/>
        </w:rPr>
        <w:t>分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一）项目绩效目标完成情况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经济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成本（预算）控制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本项目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财政预算安排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截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至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日，本次绩效评价范围内的项目资金实际到位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809.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支出进度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97.5%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在确保工作成效没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降低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的情况下，成本控制未超出预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成本（预算）节约情况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财政安排我厅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节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日拥军优属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年初预算资金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83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实际支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809.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，该项目本年度节约资金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.9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效率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的实施进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初我厅对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的工作部署，该项目按计划有序进行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,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月底基本实施完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完成质量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项目完成后，根据与供应商签订的采购合同，做好产品的售后服务工作。并由供应商在银行开具采购金额的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%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质保函，在产品验收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、无质量问题及纠纷问题后，质保函到期自行解除质押，以确保产品的质量合格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3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效益性分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预期目标完成程度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在省财政厅的指导配合下，我厅完成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目标任务。各项指标均达到并超过了预期效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实施对经济和社会的影响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在项目执行过程中，省退役军人事务厅严格按照有关规定进行拥军慰问，充分体现了省委、省政府对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人民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子弟兵的关心，受到官兵的一致好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项目的可持续性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做好双拥工作是一项重要的政治任务，习近平总书记对新时代双拥工作作出了一系列重要论述，赋予新时代双拥工作内涵，把双拥工作作为事关全局的政治任务和长期目标抓紧抓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作为军地联结的纽带，我们退役军人事务部门应加强军队与地方的交流互动，使军民团结一家亲，形成共建合力。开展形式多样的慰问活动，送去党和政府的关心关爱，营造一个全民关心国防、热爱国防、建设国防、保卫国防的良好氛围，助推军队战斗力向更高层次跃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绩效目标未完成原因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已顺利完成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4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目标任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项目绩效目标未完成情况及原因分析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一）后续工作计划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按照国家和省政府采购有关法律规定，提前筹划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25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度拥军慰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采购工作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提前启动采购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流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二）主要经验及做法、存在问题和建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经验及做法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严格把关招标文件内容条款，在确保产品质量和服务要求的前提下，避免设置不合理限制条件和排他性条款，确保招标活动公开、公平、公正，充分发挥市场竞争作用，达到采购结果物美价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存在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问题和建议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78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35750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-28.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;方正书宋_GBK" w:hAnsi="宋体;方正书宋_GBK" w:eastAsia="宋体;方正书宋_GBK" w:cs="宋体;方正书宋_GBK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5:16:00Z</dcterms:created>
  <dc:creator>greatwall</dc:creator>
  <dc:description/>
  <dc:language>en-US</dc:language>
  <cp:lastModifiedBy>greatwall</cp:lastModifiedBy>
  <cp:lastPrinted>2025-05-30T08:50:00Z</cp:lastPrinted>
  <dcterms:modified xsi:type="dcterms:W3CDTF">2025-07-28T10:3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700C0D01C4DF898D5F9B48AC77DF7</vt:lpwstr>
  </property>
  <property fmtid="{D5CDD505-2E9C-101B-9397-08002B2CF9AE}" pid="3" name="KSOProductBuildVer">
    <vt:lpwstr>2052-11.8.2.9958</vt:lpwstr>
  </property>
</Properties>
</file>